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926507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885468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